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по улице 2 Промышленная, 11 и расположенного на нем объекта капитального строительства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8. П-1. Зона промышленных объектов</w:t>
      </w:r>
      <w:r>
        <w:rPr>
          <w:szCs w:val="28"/>
        </w:rPr>
        <w:t>), утвержденными решением Ставропольской городской Думы от                    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9:7 площадью 15896 кв.м по улице 2 Промышленная, 11 и расположенного на нем объекта капитального строительства – «деловое управление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5-08T07:05:00Z</dcterms:modified>
  <cp:revision>39</cp:revision>
  <dc:subject/>
  <dc:title>Приложение 3</dc:title>
</cp:coreProperties>
</file>